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216577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50х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1D65B9-3B47-4EAD-A2CF-0574F873A0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5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